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АЯ  ОБЛАСТЬ  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ОВСКОЕ 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11.2016 года  № 3-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о Соко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даже земельных до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адлежащих на праве собствен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оловскому сельскому посе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соответствии с 4. Ст.12 Федерального Закона «Об обороте земель сельскохозяйственного назначения» №101-ФЗ от 24.07.2002 г., на основании извещения ИП Глава К(Ф)Х Кравцова Татьяна Николаевна Сокол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родать земельные доли в праве 41/367 находящиеся в муниципальной собстве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адастровый номер: 32:16:0000000:120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ая площадь: 22800000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атегория земель: земли сельскохозяйственн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решенное использование: для сельскохозяйственного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дрес (местонахождение): Брянская область, Мглинский район, СПК «Соколов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П Глава К(Ф)Х Кравцова Татьяна Николаевна  без проведения торгов, на основании  ст.12 ФЗ №101 от 24.07.2002 г. как ИП, использующей часть земельного участка, находящегося  в долевой собственности (справка ГКУ Брянской области «Мглинское управление сельского хозяйства»  от 10 ноября  № 2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ределить цену продажи земельных долей в размере 15% от их кадастровой стоимости 5 452 004 рублей 16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Главе Соколовской сельской администрации заключить договор купли – продажи земельных д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ИП Глава К(Ф)Х  Кравцова Татьяна Николаевна обеспечить государственную регистрацию права собственности на земельные до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Решение  вступает в силу со дня его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Соколовского сельского поселения                                      А.А.Кравц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11:00Z</dcterms:created>
  <dc:creator>Pre_Installed User</dc:creator>
  <dc:description/>
  <cp:keywords/>
  <dc:language>en-US</dc:language>
  <cp:lastModifiedBy>User</cp:lastModifiedBy>
  <cp:lastPrinted>2016-11-10T13:22:00Z</cp:lastPrinted>
  <dcterms:modified xsi:type="dcterms:W3CDTF">2016-11-15T05:23:00Z</dcterms:modified>
  <cp:revision>12</cp:revision>
  <dc:subject/>
  <dc:title>БРЯНСКАЯ  ОБЛАСТЬ  МГЛИНСКИЙ  РАЙОН</dc:title>
</cp:coreProperties>
</file>